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ggested Pacing for Fourth Grade Math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mester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hapter 1- Place Value and Mone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Day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 xml:space="preserve">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*</w:t>
        <w:tab/>
        <w:tab/>
        <w:t>Numbers in the Thousand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2*</w:t>
        <w:tab/>
        <w:tab/>
        <w:t>Understanding Greater Numb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     </w:t>
        <w:tab/>
        <w:tab/>
        <w:t>3*</w:t>
        <w:tab/>
        <w:tab/>
        <w:t>Place Value Patterns &amp; Progress Check 1-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5*</w:t>
        <w:tab/>
        <w:tab/>
        <w:t>Comparing and Ordering Number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6*</w:t>
        <w:tab/>
        <w:tab/>
        <w:t>Rounding Numb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 xml:space="preserve">                   Review Rounding &amp; Progress Check 1-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 xml:space="preserve">12* </w:t>
        <w:tab/>
        <w:tab/>
        <w:t>Decimals &amp; Progress Check 1-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8*</w:t>
        <w:tab/>
        <w:tab/>
        <w:t xml:space="preserve">Plan and Solve 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3*</w:t>
        <w:tab/>
        <w:tab/>
        <w:t>Look Back and Check &amp; Progress Check 1-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 xml:space="preserve">Chapter Review and Benchmark Assessment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hapter 2- Adding and Subtracting Whole Numbers and Mone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 xml:space="preserve">Day 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3*</w:t>
        <w:tab/>
        <w:tab/>
        <w:t xml:space="preserve">Estimating Sums and Differenc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Progress Check 2-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5*</w:t>
        <w:tab/>
        <w:tab/>
        <w:t>Adding Whole Numbers and Money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6*</w:t>
        <w:tab/>
        <w:tab/>
        <w:t xml:space="preserve">Column Addition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7*</w:t>
        <w:tab/>
        <w:tab/>
        <w:t xml:space="preserve">Subtracting Whole Number and Mone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ab/>
        <w:tab/>
        <w:t>Review and Progress Check 2-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9*</w:t>
        <w:tab/>
        <w:tab/>
        <w:t>Look for a Pattern and Progress Check 2-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0*</w:t>
        <w:tab/>
        <w:tab/>
        <w:t>Translating Words to Expression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1*</w:t>
        <w:tab/>
        <w:tab/>
        <w:t>Matching Words and Number Expression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2*</w:t>
        <w:tab/>
        <w:tab/>
        <w:t>Evaluating Expression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3*</w:t>
        <w:tab/>
        <w:tab/>
        <w:t>Solving Addition and Subtraction Equa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and Progress Check 2-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 xml:space="preserve">Chapter Review and Benchmark Assessmen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3 – Multiplication and Division Concepts and Fac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2*</w:t>
        <w:tab/>
        <w:tab/>
        <w:t>Patterns in Multiplication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3*</w:t>
        <w:tab/>
        <w:tab/>
        <w:t>Using Known Facts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4*</w:t>
        <w:tab/>
        <w:tab/>
        <w:t>Multiplying by 10, 11, &amp; 12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ab/>
        <w:tab/>
        <w:t>Review and Progress Check 3-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5*</w:t>
        <w:tab/>
        <w:tab/>
        <w:t>Make a tabl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7</w:t>
        <w:tab/>
        <w:tab/>
        <w:t>Relating Multiplication and Divis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8*</w:t>
        <w:tab/>
        <w:tab/>
        <w:t>Division Facts Progress Check 3-2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0*</w:t>
        <w:tab/>
        <w:tab/>
        <w:t xml:space="preserve">Multiplication &amp; Division Stories &amp; </w:t>
      </w:r>
    </w:p>
    <w:p>
      <w:pPr>
        <w:pStyle w:val="Normal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ess Check 3-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1*</w:t>
        <w:tab/>
        <w:tab/>
        <w:t>Multiple-Step Problems &amp; Progress Check 3-4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3*</w:t>
        <w:tab/>
        <w:tab/>
        <w:t>Find a Rul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4*</w:t>
        <w:tab/>
        <w:tab/>
        <w:t>Solving Multiplication &amp; Division Equations &amp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Progress Check 3-5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>Chapter Review and Benchmark Assess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4 – Time, Data, and Graph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*-2*</w:t>
        <w:tab/>
        <w:tab/>
        <w:t>Telling Time and Uni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3*</w:t>
        <w:tab/>
        <w:tab/>
        <w:t>Elapsed Time &amp; Progress Check 4-1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6*</w:t>
        <w:tab/>
        <w:tab/>
        <w:t>Pictograph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8*</w:t>
        <w:tab/>
        <w:tab/>
        <w:t>Bar Graph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0*</w:t>
        <w:tab/>
        <w:tab/>
        <w:t>Line Graph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1*</w:t>
        <w:tab/>
        <w:tab/>
        <w:t>Make a Graph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13*</w:t>
        <w:tab/>
        <w:tab/>
        <w:t>Data from Survey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ab/>
        <w:tab/>
        <w:t>Review &amp; Progress Check 4-2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1</w:t>
        <w:tab/>
        <w:tab/>
        <w:t>9*</w:t>
        <w:tab/>
        <w:tab/>
        <w:t>Graphing Ordered Pai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12-3*</w:t>
        <w:tab/>
        <w:tab/>
        <w:t>Equations and Graphs</w:t>
      </w:r>
      <w:r>
        <w:rPr>
          <w:rFonts w:cs="Arial" w:ascii="Arial" w:hAnsi="Arial"/>
          <w:b/>
          <w:sz w:val="28"/>
          <w:szCs w:val="28"/>
        </w:rPr>
        <w:t xml:space="preserve"> (Chapter 12)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4*</w:t>
        <w:tab/>
        <w:tab/>
        <w:t>Misleading Graphs &amp; Progress Check 4-3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>Chapter Review and Benchmark Assess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Teaching and Testing Days: 5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Student Days: 58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ggested Pacing for Fourth Grade Mat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mester 2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8 - Geometry and Measurem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*</w:t>
        <w:tab/>
        <w:tab/>
        <w:tab/>
        <w:tab/>
        <w:t>Relating Solids and Plane Figur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2*</w:t>
        <w:tab/>
        <w:tab/>
        <w:tab/>
        <w:tab/>
        <w:t>Polygons &amp; Progress Check 8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3*</w:t>
        <w:tab/>
        <w:tab/>
        <w:tab/>
        <w:tab/>
        <w:t xml:space="preserve">Lines, Line Segments, </w:t>
        <w:tab/>
        <w:tab/>
        <w:tab/>
        <w:tab/>
        <w:tab/>
        <w:tab/>
        <w:tab/>
        <w:tab/>
        <w:tab/>
        <w:tab/>
        <w:t>Rays, and Angles &amp; Progress Check 8-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4*</w:t>
        <w:tab/>
        <w:tab/>
        <w:tab/>
        <w:tab/>
        <w:t>Triangles and Quadrilaterals</w:t>
        <w:tab/>
        <w:t xml:space="preserve">&amp; </w:t>
      </w:r>
    </w:p>
    <w:p>
      <w:pPr>
        <w:pStyle w:val="Normal"/>
        <w:ind w:left="36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ess Check 8-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5*</w:t>
        <w:tab/>
        <w:tab/>
        <w:tab/>
        <w:tab/>
        <w:t>Circ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7*</w:t>
        <w:tab/>
        <w:tab/>
        <w:tab/>
        <w:tab/>
        <w:t>Symmetry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8*</w:t>
        <w:tab/>
        <w:tab/>
        <w:tab/>
        <w:tab/>
        <w:t>Similar Figures &amp; Progress Check 8-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9*</w:t>
        <w:tab/>
        <w:tab/>
        <w:tab/>
        <w:tab/>
        <w:t>Describing Geometric Shapes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 and Benchmark Assess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9 - Fraction Concept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*</w:t>
        <w:tab/>
        <w:tab/>
        <w:tab/>
        <w:tab/>
        <w:t>Parts of a Reg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2*</w:t>
        <w:tab/>
        <w:tab/>
        <w:tab/>
        <w:tab/>
        <w:t>Parts of a Set &amp; Progress Check 9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3*</w:t>
        <w:tab/>
        <w:tab/>
        <w:tab/>
        <w:tab/>
        <w:t>Fractions, Length, Number Line &amp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Progress Check 9-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10*</w:t>
        <w:tab/>
        <w:tab/>
        <w:tab/>
        <w:tab/>
        <w:t>Mixed Numbers &amp; Improper Fractions &amp;</w:t>
      </w:r>
    </w:p>
    <w:p>
      <w:pPr>
        <w:pStyle w:val="Normal"/>
        <w:ind w:left="36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ess Check 9-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Chapter 10- Fraction Operations and Customary Measurement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2*</w:t>
        <w:tab/>
        <w:tab/>
        <w:tab/>
        <w:tab/>
        <w:t xml:space="preserve">Adding Fractions with Lik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</w:t>
      </w:r>
      <w:r>
        <w:rPr>
          <w:rFonts w:cs="Arial" w:ascii="Arial" w:hAnsi="Arial"/>
          <w:sz w:val="28"/>
          <w:szCs w:val="28"/>
        </w:rPr>
        <w:t>Denominato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4*</w:t>
        <w:tab/>
        <w:tab/>
        <w:tab/>
        <w:tab/>
        <w:t xml:space="preserve">Subtracting Fractions with Lik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Denominators &amp; Progress Check 10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7*</w:t>
        <w:tab/>
        <w:tab/>
        <w:tab/>
        <w:tab/>
        <w:t>Length and Customary Uni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8*</w:t>
        <w:tab/>
        <w:tab/>
        <w:tab/>
        <w:tab/>
        <w:t xml:space="preserve">Fractions of an Inch </w:t>
      </w:r>
    </w:p>
    <w:p>
      <w:pPr>
        <w:pStyle w:val="Normal"/>
        <w:ind w:left="36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amp; Progress Check 10-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9*</w:t>
        <w:tab/>
        <w:tab/>
        <w:tab/>
        <w:tab/>
        <w:t>Capacity and Customary Uni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 xml:space="preserve">        10*</w:t>
        <w:tab/>
        <w:tab/>
        <w:tab/>
        <w:tab/>
        <w:t>Weight and Customary Uni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 xml:space="preserve">        11</w:t>
        <w:tab/>
        <w:tab/>
        <w:tab/>
        <w:tab/>
        <w:t xml:space="preserve">Changing/Comparing Units &amp; </w:t>
      </w:r>
    </w:p>
    <w:p>
      <w:pPr>
        <w:pStyle w:val="Normal"/>
        <w:ind w:left="36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gress Check 10-3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 and Benchmark Assess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art A - Decimal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*</w:t>
        <w:tab/>
        <w:tab/>
        <w:tab/>
        <w:tab/>
        <w:t>Decimals and Frac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2*</w:t>
        <w:tab/>
        <w:tab/>
        <w:tab/>
        <w:tab/>
        <w:t>Decimal Place Valu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3*</w:t>
        <w:tab/>
        <w:tab/>
        <w:tab/>
        <w:tab/>
        <w:t>Comparing and Ordering Decima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4*</w:t>
        <w:tab/>
        <w:tab/>
        <w:tab/>
        <w:tab/>
        <w:t xml:space="preserve">Rounding Decimals &amp; </w:t>
      </w:r>
    </w:p>
    <w:p>
      <w:pPr>
        <w:pStyle w:val="Normal"/>
        <w:ind w:left="36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ess Check 11A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7*</w:t>
        <w:tab/>
        <w:tab/>
        <w:tab/>
        <w:tab/>
        <w:t>Adding and Subtracting Decimal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Benchmark Assessment 11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 B - Metric Measure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8*</w:t>
        <w:tab/>
        <w:tab/>
        <w:tab/>
        <w:tab/>
        <w:t>Solve a Simpler Proble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&amp; Progress Check 11B-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9*</w:t>
        <w:tab/>
        <w:tab/>
        <w:tab/>
        <w:tab/>
        <w:t>Length and Metric Uni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0*</w:t>
        <w:tab/>
        <w:tab/>
        <w:tab/>
        <w:tab/>
        <w:t>Capacity and Metric Uni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1*</w:t>
        <w:tab/>
        <w:tab/>
        <w:tab/>
        <w:tab/>
        <w:t xml:space="preserve">Mass and Metric Unit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12</w:t>
        <w:tab/>
        <w:tab/>
        <w:tab/>
        <w:tab/>
        <w:t xml:space="preserve">Changing/Comparing Units </w:t>
      </w:r>
    </w:p>
    <w:p>
      <w:pPr>
        <w:pStyle w:val="Normal"/>
        <w:ind w:left="360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&amp; Progress Check 11B-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4*</w:t>
        <w:tab/>
        <w:tab/>
        <w:tab/>
        <w:tab/>
        <w:t>Temperat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 &amp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Benchmark Assessment 11B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12 – Probability</w:t>
        <w:tab/>
        <w:tab/>
        <w:t>Section B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5*</w:t>
        <w:tab/>
        <w:tab/>
        <w:tab/>
        <w:tab/>
        <w:t>Understanding Probabil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6*</w:t>
        <w:tab/>
        <w:tab/>
        <w:tab/>
        <w:tab/>
        <w:t>Listing Outcom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7*</w:t>
        <w:tab/>
        <w:tab/>
        <w:tab/>
        <w:tab/>
        <w:t>Finding Probabilit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8*</w:t>
        <w:tab/>
        <w:tab/>
        <w:tab/>
        <w:tab/>
        <w:t>Making Predic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9*</w:t>
        <w:tab/>
        <w:tab/>
        <w:tab/>
        <w:tab/>
        <w:t>Problem Solving – Working Backwar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 xml:space="preserve">Review and Benchmark Assessmen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Teaching and Testing Days: 5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Student Days: 5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sz w:val="28"/>
          <w:szCs w:val="28"/>
        </w:rPr>
        <w:t>Suggested Pacing for Fourth Grade Math</w:t>
      </w:r>
    </w:p>
    <w:p>
      <w:pPr>
        <w:pStyle w:val="Normal"/>
        <w:ind w:left="288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imester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5 – Multiplic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*</w:t>
        <w:tab/>
        <w:tab/>
        <w:tab/>
        <w:tab/>
        <w:t>Multiplying by Multiples of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2*</w:t>
        <w:tab/>
        <w:tab/>
        <w:tab/>
        <w:tab/>
        <w:t>Estimating Products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3</w:t>
        <w:tab/>
        <w:tab/>
        <w:tab/>
        <w:tab/>
        <w:t>Partial Products</w:t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4</w:t>
        <w:tab/>
        <w:tab/>
        <w:tab/>
        <w:t xml:space="preserve">          Using Arrays to Multiply (optional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5*</w:t>
        <w:tab/>
        <w:tab/>
        <w:tab/>
        <w:tab/>
        <w:t xml:space="preserve">Multiplying Two-Digit by One-Digit </w:t>
        <w:tab/>
        <w:tab/>
        <w:tab/>
        <w:tab/>
        <w:tab/>
        <w:tab/>
        <w:tab/>
        <w:tab/>
        <w:tab/>
        <w:t>Numb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6*</w:t>
        <w:tab/>
        <w:tab/>
        <w:tab/>
        <w:tab/>
        <w:t>Multiplying Three-Digit by One-</w:t>
        <w:tab/>
        <w:tab/>
        <w:tab/>
        <w:tab/>
        <w:tab/>
        <w:tab/>
        <w:tab/>
        <w:tab/>
        <w:tab/>
        <w:t>Digit Numbers</w:t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9*</w:t>
        <w:tab/>
        <w:tab/>
        <w:tab/>
        <w:tab/>
        <w:t>Multiplying Money</w:t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 xml:space="preserve">         10*</w:t>
        <w:tab/>
        <w:tab/>
        <w:tab/>
        <w:tab/>
        <w:t>Multiplying Three Factors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</w:t>
        <w:tab/>
        <w:tab/>
        <w:t>11*</w:t>
        <w:tab/>
        <w:tab/>
        <w:tab/>
        <w:tab/>
        <w:t>Choose an Oper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 and Benchmark Assess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7 - Di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</w:t>
        <w:tab/>
        <w:tab/>
        <w:tab/>
        <w:tab/>
        <w:t>Dividing Multiples of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3</w:t>
        <w:tab/>
        <w:tab/>
        <w:tab/>
        <w:tab/>
        <w:t>Dividing with Remaind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4 - 5</w:t>
        <w:tab/>
        <w:tab/>
        <w:tab/>
        <w:tab/>
        <w:t>Dividing 2-Digit Numb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6</w:t>
        <w:tab/>
        <w:tab/>
        <w:tab/>
        <w:tab/>
        <w:t>Interpreting Remaind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7</w:t>
        <w:tab/>
        <w:tab/>
        <w:tab/>
        <w:tab/>
        <w:t xml:space="preserve">Dividing 3-Digit Number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                8                                   Dividing with Zeros in Quoti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           </w:t>
        <w:tab/>
        <w:t>9</w:t>
        <w:tab/>
        <w:tab/>
        <w:tab/>
        <w:tab/>
        <w:t>Dividing Mone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0</w:t>
        <w:tab/>
        <w:tab/>
        <w:tab/>
        <w:tab/>
        <w:t>Write a Number Sent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1*</w:t>
        <w:tab/>
        <w:tab/>
        <w:tab/>
        <w:tab/>
        <w:t>Divisibility Rul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2</w:t>
        <w:tab/>
        <w:tab/>
        <w:tab/>
        <w:tab/>
        <w:t>Finding the Averag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3</w:t>
        <w:tab/>
        <w:tab/>
        <w:tab/>
        <w:tab/>
        <w:t>Dividing by Multiples of 1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 and Benchmark Assessment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8 - Measurement</w:t>
        <w:tab/>
        <w:tab/>
        <w:t>Section C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0</w:t>
        <w:tab/>
        <w:tab/>
        <w:tab/>
        <w:tab/>
        <w:t>Perimet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1</w:t>
        <w:tab/>
        <w:tab/>
        <w:tab/>
        <w:tab/>
        <w:t>Are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2</w:t>
        <w:tab/>
        <w:tab/>
        <w:tab/>
        <w:tab/>
        <w:t>Problem Solving – Act It Ou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3</w:t>
        <w:tab/>
        <w:tab/>
        <w:tab/>
        <w:tab/>
        <w:t>Volume (Expose do not assess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 and Benchmark Assess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9 - Fraction Concep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Day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  <w:u w:val="single"/>
        </w:rPr>
        <w:t>Lesson</w:t>
      </w:r>
      <w:r>
        <w:rPr>
          <w:rFonts w:cs="Arial" w:ascii="Arial" w:hAnsi="Arial"/>
          <w:sz w:val="28"/>
          <w:szCs w:val="28"/>
        </w:rPr>
        <w:tab/>
        <w:tab/>
        <w:tab/>
      </w:r>
      <w:r>
        <w:rPr>
          <w:rFonts w:cs="Arial" w:ascii="Arial" w:hAnsi="Arial"/>
          <w:sz w:val="28"/>
          <w:szCs w:val="28"/>
          <w:u w:val="single"/>
        </w:rPr>
        <w:t>Topic</w:t>
        <w:tab/>
      </w: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- 4</w:t>
        <w:tab/>
        <w:tab/>
        <w:tab/>
        <w:tab/>
        <w:t>Fraction revie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5</w:t>
        <w:tab/>
        <w:tab/>
        <w:tab/>
        <w:tab/>
        <w:t>Draw a Pict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6</w:t>
        <w:tab/>
        <w:tab/>
        <w:tab/>
        <w:tab/>
        <w:t>Equivalent Frac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>7</w:t>
        <w:tab/>
        <w:tab/>
        <w:tab/>
        <w:tab/>
        <w:t>Simplest For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8</w:t>
        <w:tab/>
        <w:tab/>
        <w:tab/>
        <w:tab/>
        <w:t>Comparing Frac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9</w:t>
        <w:tab/>
        <w:tab/>
        <w:tab/>
        <w:tab/>
        <w:t>Ordering Frac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  <w:tab/>
        <w:tab/>
        <w:t>11</w:t>
        <w:tab/>
        <w:tab/>
        <w:tab/>
        <w:tab/>
        <w:t>Comparing Mixed Numb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  <w:tab/>
        <w:tab/>
        <w:tab/>
        <w:tab/>
        <w:tab/>
        <w:tab/>
        <w:t>Review and Benchmark Assessme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Teaching and Testing Days: 4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tal Student Days: 64 (PSSA’s in Trimester 3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apter 6 – Multiplying by 2-Digit Numbe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 a 4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grade standard. Teach when convenient if time permit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* indicates PSSA Eligible Content.  Should be taught prior to PSSA testin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21:05:00Z</dcterms:created>
  <dc:creator>udsd</dc:creator>
  <dc:description/>
  <dc:language>en-US</dc:language>
  <cp:lastModifiedBy>tmsadmin</cp:lastModifiedBy>
  <cp:lastPrinted>2011-06-13T13:08:00Z</cp:lastPrinted>
  <dcterms:modified xsi:type="dcterms:W3CDTF">2013-09-13T21:05:00Z</dcterms:modified>
  <cp:revision>2</cp:revision>
  <dc:subject/>
  <dc:title>Suggested Pacing for Fourth Grade Math</dc:title>
</cp:coreProperties>
</file>